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一</w:t>
      </w:r>
      <w:r>
        <w:rPr>
          <w:rFonts w:eastAsia="Calibri"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询价函（仅供参考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邀报价单位名称：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单位以询价方式进行下列货物的批量采购，采购项目名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询价函编号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采购预算金额：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元，请按以下要求于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 xml:space="preserve">分前将报价函盖章送至 </w:t>
      </w:r>
      <w:r>
        <w:rPr>
          <w:rFonts w:ascii="宋体;SimSun" w:hAnsi="宋体;SimSun" w:cs="宋体;SimSun"/>
          <w:sz w:val="24"/>
          <w:u w:val="single"/>
        </w:rPr>
        <w:t xml:space="preserve"> （采购单位询价采购小组指定方式或地点）</w:t>
      </w:r>
      <w:r>
        <w:rPr>
          <w:rFonts w:ascii="宋体;SimSun" w:hAnsi="宋体;SimSun" w:cs="宋体;SimSun"/>
          <w:sz w:val="24"/>
        </w:rPr>
        <w:t>，逾期视为放弃参与竞价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采购内容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500"/>
        <w:gridCol w:w="968"/>
        <w:gridCol w:w="982"/>
        <w:gridCol w:w="4773"/>
        <w:gridCol w:w="807"/>
      </w:tblGrid>
      <w:tr>
        <w:trPr>
          <w:trHeight w:val="42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货物名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参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19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与采购货物相关的要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询价为整体采购，询价响应供应商报价时需写明单价及总价、产品的详细配置参数，报价包含货物制造、运输、装卸、售后服务等交付采购人使用前所有可能发生的费用，确定后不再增补任何费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报价超出本项目预算金额的视为无效报价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应商须就《报价函》中的所有内容作完整唯一报价，而不能只对部分内容进行报价，否则报价无效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交结果确定原则：成交人的确定以报价函为依据，在满足货物（服务）各项主要技术参数及其他相关要求且最终合格报价人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家的前提下，原则上认定总报价最低供应商为成交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保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 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货期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历天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货地点：采购人指定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负责人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联系电话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售后服务：按国家有关产品规定执行，若在验收阶段出现不符合规格或质量标准，供应商必须接受退货要求，并在采购人规定期限内等量补运合格产品，若未按时交付影响采购人使用，供应商必须承担由此给采购单位造成的后续经济损失。询价响应供应商必须完全响应以上售后服务承诺，否则视为无效询价响应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要求：（采购单位根据采购需要而定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</w:t>
      </w:r>
      <w:r>
        <w:rPr>
          <w:rFonts w:ascii="宋体;SimSun" w:hAnsi="宋体;SimSun" w:cs="宋体;SimSun"/>
          <w:szCs w:val="21"/>
        </w:rPr>
        <w:t>贵州大学</w:t>
      </w:r>
      <w:r>
        <w:rPr>
          <w:rFonts w:cs="宋体;SimSun" w:ascii="宋体;SimSun" w:hAnsi="宋体;SimSun"/>
          <w:szCs w:val="21"/>
        </w:rPr>
        <w:t>******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</w:t>
      </w:r>
      <w:r>
        <w:rPr>
          <w:rFonts w:cs="宋体;SimSun" w:ascii="宋体;SimSun" w:hAnsi="宋体;SimSun"/>
          <w:szCs w:val="21"/>
        </w:rPr>
        <w:t>20**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DAFADC0347F5BFBF93C29247D1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